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3271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2021 года</w:t>
        <w:tab/>
        <w:tab/>
        <w:tab/>
        <w:tab/>
        <w:tab/>
        <w:tab/>
        <w:t xml:space="preserve">  </w:t>
        <w:tab/>
        <w:t xml:space="preserve">   </w:t>
        <w:tab/>
        <w:t xml:space="preserve">           № 74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ых гарант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sz w:val="28"/>
          <w:szCs w:val="28"/>
        </w:rPr>
        <w:t>Рассмотрев ходатайство МУП «Коммунальные системы ЗАТО Озерный Тверской области» (далее – МУП «КС ЗАТО Озерный») о предоставлении муниципальных гарантий в размере 32 950,81 тыс. руб. в обеспечение исполнения обязательств МУП «КС ЗАТО Озерный» перед ООО «Газпром межрегионгаз Тверь» по оплате газа по договору № 52-4-2722/19 от 01.09.2019 г., руководствуясь статьёй 27 Устава ЗАТО Озерный Тверской области, Дума ЗАТО Озер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ть в предоставлении муниципальных гарантий МУП «КС ЗАТО Озерный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57:00Z</dcterms:created>
  <dc:creator>Аппарат Главы ЗАТО О</dc:creator>
  <dc:description/>
  <cp:keywords/>
  <dc:language>en-US</dc:language>
  <cp:lastModifiedBy>USERZATO</cp:lastModifiedBy>
  <cp:lastPrinted>2021-10-29T17:05:00Z</cp:lastPrinted>
  <dcterms:modified xsi:type="dcterms:W3CDTF">2021-11-02T14:08:00Z</dcterms:modified>
  <cp:revision>9</cp:revision>
  <dc:subject/>
  <dc:title/>
</cp:coreProperties>
</file>